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1689470744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2031431681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